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Ł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7.2020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zęść nr 13  Baseny i kaczki do maceracj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540"/>
        <w:gridCol w:w="900"/>
        <w:gridCol w:w="1028"/>
        <w:gridCol w:w="772"/>
        <w:gridCol w:w="1481"/>
        <w:gridCol w:w="1759"/>
        <w:gridCol w:w="1557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nett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bru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czka tradycyjna z pulpy celulozowej, jednorazowa o  pojemność 875 ml op - 100 sz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n płaski z pulpy celulozowej jednorazowy o  pojemność 1300 op - 100 sz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n płaski z pulpy celulozowej, jednorazowy o  pojemność 2000 op - 100 sz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a  z pulpy celulozowe, jednorazowa o  pojemność 4000 ml op - 100 sz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0:00Z</dcterms:created>
  <dc:creator>ZOZ</dc:creator>
  <dc:description/>
  <cp:keywords/>
  <dc:language>en-US</dc:language>
  <cp:lastModifiedBy>Monika Surma</cp:lastModifiedBy>
  <cp:lastPrinted>2020-06-17T14:04:00Z</cp:lastPrinted>
  <dcterms:modified xsi:type="dcterms:W3CDTF">2020-06-17T12:05:00Z</dcterms:modified>
  <cp:revision>32</cp:revision>
  <dc:subject/>
  <dc:title/>
</cp:coreProperties>
</file>